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ОПОП по специально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02.15 Открытые горные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Г 01. Истор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  <w:t>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caps/>
          <w:sz w:val="24"/>
          <w:szCs w:val="24"/>
        </w:rPr>
      </w:pPr>
      <w:r>
        <w:rPr>
          <w:rFonts w:eastAsia="Calibri"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  <w:lang w:bidi="ru-RU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НОЙ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РНОЙ 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Й ДИСЦИПЛИНЫ </w:t>
        <w:br/>
        <w:t>СГ.01 ИСТОРИЯ РОССИ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стория России» является обязательной частью социально-гуманитарного цикла пример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02.15 открытые горные раб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2, ОК 04, </w:t>
        <w:br/>
        <w:t>ОК05, ОК 06, ОК 0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686"/>
        <w:gridCol w:w="4706"/>
      </w:tblGrid>
      <w:tr>
        <w:trPr>
          <w:trHeight w:val="6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6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9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9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9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историческими источниками, научной и учебной литературой, средствами ИКТ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9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ывать смысл и значение важнейших исторических событи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9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ть и анализировать особенности исторического и культурного развития России на рубеже XX-XIX в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9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ать оценку историческим событиям и обосновывать свою точку зрения с помощью исторических фактов и собственных аргумент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19" w:hanging="2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овать гражданско-патриотическую позиц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" w:right="98" w:hanging="0"/>
              <w:jc w:val="both"/>
              <w:rPr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iCs/>
                <w:sz w:val="24"/>
                <w:szCs w:val="24"/>
                <w:u w:val="single"/>
                <w:lang w:eastAsia="ru-RU"/>
              </w:rPr>
              <w:t>Знать: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auto" w:line="276"/>
              <w:ind w:left="318" w:right="98" w:hanging="283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сновные периоды государственно-политического развития на рубеже </w:t>
            </w:r>
            <w:r>
              <w:rPr>
                <w:iCs/>
                <w:sz w:val="24"/>
                <w:szCs w:val="24"/>
                <w:lang w:val="en-US" w:eastAsia="ru-RU"/>
              </w:rPr>
              <w:t>XX</w:t>
            </w:r>
            <w:r>
              <w:rPr>
                <w:iCs/>
                <w:sz w:val="24"/>
                <w:szCs w:val="24"/>
                <w:lang w:eastAsia="ru-RU"/>
              </w:rPr>
              <w:t>-X</w:t>
            </w:r>
            <w:r>
              <w:rPr>
                <w:iCs/>
                <w:sz w:val="24"/>
                <w:szCs w:val="24"/>
                <w:lang w:val="en-US" w:eastAsia="ru-RU"/>
              </w:rPr>
              <w:t>IX</w:t>
            </w:r>
            <w:r>
              <w:rPr>
                <w:iCs/>
                <w:sz w:val="24"/>
                <w:szCs w:val="24"/>
                <w:lang w:eastAsia="ru-RU"/>
              </w:rPr>
              <w:t xml:space="preserve"> вв., особенности формирования партийно-политической системы России;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auto" w:line="276"/>
              <w:ind w:left="318" w:right="98" w:hanging="283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проблемы и противоречия становления рыночной экономики, основные этапы эволюции внешней политики России, роль и место России в постсоветском пространстве;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auto" w:line="276"/>
              <w:ind w:left="318" w:right="97" w:hanging="283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троспективный анализ развития отрасли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5"/>
      </w:tblGrid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iCs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плексный дифференцированный зачет (русский язык и культура речи)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579"/>
        <w:gridCol w:w="2304"/>
        <w:gridCol w:w="2132"/>
      </w:tblGrid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омпетенций 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формированию которых способствует элемент программы </w:t>
            </w:r>
          </w:p>
        </w:tc>
      </w:tr>
      <w:tr>
        <w:trPr>
          <w:trHeight w:val="37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оссия в период с 1917 по 1922 гг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1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эпоху Гражданской войны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left="0" w:hanging="0"/>
              <w:jc w:val="both"/>
              <w:rPr>
                <w:color w:val="FF0000"/>
              </w:rPr>
            </w:pPr>
            <w:r>
              <w:rPr>
                <w:b/>
              </w:rPr>
              <w:t xml:space="preserve">Белое движение. </w:t>
            </w:r>
            <w:r>
              <w:rPr/>
              <w:t>Добровольческая армия. Л. Корнилов, А. Деникин, П. Краснов, М. Алексеев. Восточный фронт и А. Колчак. Русская армия П. Врангеля. Идеи, цели и причины поражения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21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сская эмиграция первой волны. </w:t>
            </w:r>
            <w:r>
              <w:rPr/>
              <w:t>Красный террор. Запад и Азия. Реэмиграция. Значение эмиграции первой волны. Значение раскола общества и его влияние на последующее развитие страны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1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left="0" w:hanging="0"/>
              <w:jc w:val="both"/>
              <w:rPr>
                <w:bCs/>
              </w:rPr>
            </w:pPr>
            <w:r>
              <w:rPr>
                <w:b/>
              </w:rPr>
              <w:t xml:space="preserve">Итоги и последствия Гражданской войны. </w:t>
            </w:r>
            <w:r>
              <w:rPr>
                <w:bCs/>
              </w:rPr>
              <w:t>Становление советской власти, первые мероприятия большевиков. Образование СССР.</w:t>
            </w:r>
          </w:p>
          <w:p>
            <w:pPr>
              <w:pStyle w:val="Style16"/>
              <w:spacing w:lineRule="auto" w:line="276"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1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left="0" w:hanging="0"/>
              <w:jc w:val="both"/>
              <w:rPr>
                <w:bCs/>
              </w:rPr>
            </w:pPr>
            <w:r>
              <w:rPr>
                <w:b/>
              </w:rPr>
              <w:t xml:space="preserve">СССР в 1920 – 30-е гг. </w:t>
            </w:r>
            <w:r>
              <w:rPr>
                <w:bCs/>
              </w:rPr>
              <w:t>Внутренняя политика советской власти. Принятие конституции в 1936 году. Социальная и национальная политика советской власти. Культурная революция в СССР.</w:t>
            </w:r>
          </w:p>
          <w:p>
            <w:pPr>
              <w:pStyle w:val="Style16"/>
              <w:spacing w:lineRule="auto" w:line="276" w:before="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поха ССС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/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шняя политика СС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</w:rPr>
              <w:t xml:space="preserve">Пакт Молотова-Риббентропа. </w:t>
            </w:r>
            <w:r>
              <w:rPr/>
              <w:t>Предпосылки к заключению договора. Содержание договора. Последствия заключения договора и международная реакция. Польский поход РККА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ношения СССР со странами-союзниками в годы Второй мировой вой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значимости Ленд-лиза и военной помощи от союзников. Противоречия между странами-победительницами. Решающий вклад СССР в победу над нацизмом как фундамент международных отношений на последующие десятилетия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ые конфликты с участием СССР: роль в истории страны и послед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тско-финская война 1939-1940 гг. Подавление УПА. Венгерское восстание, Чехословакия -1968,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енные конфликты с участием СССР: роль в истории страны и послед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раничный конфликт на Даманском. Афганская война 1979-1989 гг.: итоги войны и ее оценка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тика военной помощи ССС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ейская война, война во Вьетнаме, гражданская война в Анголе. Действия военных специалистов в малоизвестных конфликтах. Взаимосвязь военных действий СССР и выстраиванием отношений со странами Запада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ский Союз и страны народной демократ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СССР со странами Восточной Европы. СЭВ. Варшавский договор. Роль СССР в создании и закреплении биполярного мира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Железный занавес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советская пропаган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ция политического облика СССР. Советский Союз на международной арене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Железный занавес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я Запада и СССР и их влияние на последующее развитие дипломатических связей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СР и страны Запа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ибский кризи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нка вооружений и ее последствия для экономики страны. Советский Союз и США: динамика отношений, успехи и кризисы дипломатии. Взаимоотношения СССР со странами Западной Европы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2 Развитие СССР и внутренняя поли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итическая жизнь в СССР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полия КПСС. Феномен политических заключенных. Репрессии и ГУЛАГ. Диссиденты. Новочеркасск -196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ы государственной безопасности в ССС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ВЧК до КГБ: роль в общественно-политической жизни государства. Действия ОГПУ. НКВД в период Великой Отечественной войны. КГБ и советское общество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ская политическая эли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партийной номенклатуры. Генеральные секретари ЦК КПСС и их роль в истории государства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номика СССР: успехи и неуда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план. Пятилетние планы. Командная экономика – специфика и противоречия. Причины кризиса советской экономики. Экономика и милитаризация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ССР и союзные республ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между центром и республиками. Советизация Прибалтики. Депортации народов. Специфика построения внутренней политики в союзных республиках и ее влияние на будущие отношения после распада Советского Союза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ское общество и повседневная жизнь в ССС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номен «советского человека». Партия и общество. Советская ментальность и культура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тское общество и повседневная жизнь в ССС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«железного занавеса» в формировании культурного кода страны. Олимпиада-80. Авария на Чернобыльской АЭС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ад СССР: историческое значение для стра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 русскоязычного населения в бывших союзных республиках. Социально-экономическое положение в РСФСР. Политическая ситуация внутри страны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 в 1991-1999 гг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 СССР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Российской Феде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номические реформы. Приватизация и ее итоги. Парад суверенитетов. Конституционный кризис 1993 г. Первые выборы в Государственную Думу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чеченская война 1994-1996 г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ыстория конфликта. Начало боевых действий. Ход войны. Хасавюртовский мир. Итоги войны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утренняя и внешняя политика России в 1996-1999 г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избрание Б. Ельцина на пост президента. Экономика России после 1996 г. Дефолт. Отставка Б. Ельцина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е общество и 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еномен 90-х. Демографический кризис. Становление новой российской ментальности. Вестернизация и субкультуры в постсоветской России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 на современном этап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4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новом тысячелет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</w:rPr>
              <w:t>Россия в 2000-2008-х гг.</w:t>
            </w:r>
            <w:r>
              <w:rPr/>
              <w:t xml:space="preserve"> Приход к власти В. Путина. Трансформация российской политической элиты. Реформы. Экономический рост. Борьба с олигархами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ая чеченская война 1999-2009 г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я в Чечне после Хасавюртовского мира. Вторжение боевиков в Дагестан. Теракты в России. Начало боевых действий. Ход войны и ее итоги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при Д. Медведеве: внутренняя и внешняя поли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зидентские выборы 2008 г. Пятидневная война. Инновационная деятельность. Социально-экономическая политика. Олимпиада -2008. Россия и мировой финансовый кризис. Реформа МВД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яя политика России после 2014 г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щение В. Путина на пост президента. «Крымская весна-2014». Осложнение отношений с Украиной и мировым сообществом. Взаимоотношения России со странами ЕС и США. Санкции. Россия и страны Азии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енная операция России в Сир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Российской Федерации. Подготовка операции. Активная фаза операции и ее итоги. Взаимодействие с другими странами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утренняя политика России после 2012 г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избрание В. Путина на четвертый сро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ьба с терроризмом на Северном Кавказе до 2017 г. Пенсионная реформа. Внесение поправок в Конституцию. Россия и эпидем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ститута демократии в современной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 становления гражданского общества в России. Политика и СМИ. Развитие многопартийности с 1991 по 2021 гг. Власть и общество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ременная российская культу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российской культуры после 2000 г. Культурный кризис. Интернет-культура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готовка к дифференцированному зачету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ный дифференцированный зач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right="-1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«Истории</w:t>
      </w:r>
      <w:r>
        <w:rPr>
          <w:rFonts w:cs="Times New Roman" w:ascii="Times New Roman" w:hAnsi="Times New Roman"/>
          <w:bCs/>
          <w:iCs/>
          <w:sz w:val="24"/>
          <w:szCs w:val="24"/>
        </w:rPr>
        <w:t>»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нащенный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орудованием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чебная доска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бочи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глядные пособи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бочее место преподавателя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техническими средствами обуч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сональный компьютер с лицензионным программным обеспечением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йный проектор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йный экран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зерная указка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аудиовизуализаци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Артемов, В. В. История (для всех специальностей СПО) : учебник для студентов учреждений сред. проф. образования / В.В. Артемов, Ю.Н. Лубченков. - 3-е изд., стер. – Москва: Академия, 2020. – 256 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Земцов, Б.Н. История отечественного государства и права. Советский период : учебное пособие / Б.Н. Земцов. — Санкт-Петербург: Лань, 2020. — 216 с. — ISBN 978-5-8114-5726-7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Зуев, М. Н.  История России ХХ – начала ХХI века: учебник и практикум для среднего профессионального образования / М. Н. Зуев, С. Я. Лавренов. — Москва : Издательство Юрайт, 2022. — 299 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Сафонов, А. А.  История (конец XX – начало XXI века) : учебное пособие для среднего профессионального образования / А. А. Сафонов, М. А. Сафонова. – Москва : Издательство Юрайт, 2022. – 245 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Чураков Д. О. История России XX – начала XXI века: учебник для среднего профессионального образования / Д. О. Чураков [и др.] ; под редакцией Д. О. Чуракова, С. А. Саркисяна. — 3-е изд., перераб. и доп. – Москва : Издательство Юрайт, 2020. – 311 с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Тропов И. А. История: учебник для СПО / И. А. Тропов. — Санкт-Петербург : Лань, 2022. — 576 с. — ISBN 978-5-8114-9976-2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Земцов, Б.Н. История отечественного государства и права. Советский период : учебное пособие / Б.Н. Земцов. — Санкт-Петербург: Лань, 2020. — 216 с. — ISBN 978-5-8114-5726-7. — Текст: электронный // Лань : электронно-библиотечная система. — URL: https://e.lanbook.com/book/146808  (дата обращения: 01.12.2021). — Режим доступа: для авториз. пользовате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Зуев, М. Н.  История России ХХ - начала ХХI века : учебник и практикум для среднего профессионального образования / М. Н. Зуев, С. Я. Лавренов. — Москва : Издательство Юрайт, 2022. — 299 с. — (Профессиональное образование). — ISBN 978-5-534-01245-3. — Текст: электронный // Образовательная платформа Юрайт [сайт]. — URL: https://urait.ru/bcode/491562 (дата обращения: 10.02.2022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Поликарпов, В. С. История науки и техники: учебное пособие для СПО / В. С. Поликарпов, Е. В. Поликарпова. — Санкт-Петербург: Лань, 2021. — 272 с. — ISBN 978-5-8114-6747-1. — Текст: электронный // Лань : электронно-библиотечная система. — URL: https://e.lanbook.com/book/152458  (дата обращения: 01.12.2021). — Режим доступа: для авториз. пользовате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Сафонов, А. А.  История (конец XX — начало XXI века): учебное пособие для среднего профессионального образования / А. А. Сафонов, М. А. Сафонова. — Москва : Издательство Юрайт, 2022. –— 245 с. – (Профессиональное образование). — ISBN 978-5-534-12892-5. — Текст: электронный // Образовательная платформа Юрайт [сайт]. — URL: https://urait.ru/bcode/496927 (дата обращения: 10.02.2022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Столбов, В. П. Экономическая история России: учебное пособие для СПО / В. П. Столбов. — Санкт-Петербург: Лань, 2020. — 276 с. — ISBN 978-5-8114-5950-6. — Текст : электронный // Лань: электронно-библиотечная система. — URL: https://e.lanbook.com/book/146902  (дата обращения: 01.12.2021). — Режим доступа: для авториз. пользовате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Чураков, Д. О. История России XX - начала XXI века: учебник для среднего профессионального образования / Д. О. Чураков [и др.]; под редакцией Д. О. Чуракова, С. А. Саркисяна. — 3-е изд., перераб. и доп. — Москва: Издательство Юрайт, 2020. — 311 с. — (Профессиональное образование). — ISBN 978-5-534-13853-5. — Текст : электронный // Образовательная платформа Юрайт [сайт]. — URL: https://urait.ru/bcode/467055 (дата обращения: 10.02.2022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Артемов, В. В. История : учебник для студ. учреждений сред. проф. образования / В.В. Артемов, Ю.Н. Лубченков. – 15-е изд., испр. – Москва: Академия, 2016. – 448 с. – ISBN 978-5-4468-2871-5. – Текст: непосредственны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История России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: учебник для среднего профессионального образования / Л.И. Семенникова [и др.]; под редакцией Л.И. Семенниковой. – 7-е изд., испр. и доп. – Москва: Юрайт, 2020. – 328 с. – (Профессиональное образование).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09384. – Текст: непосредственны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Князев, Е. А. История Росс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: учебник для среднего профессионального образования / Е.А. Князев. – Москва: Юрайт, 2021. – 234 с. – (Профессиональное образование)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13336-3. – Текст: непосредственны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анин, Г. А. Крым. Страницы истории: пособие для учителей общеобразовательных организаций / Г. А. Санин. - Москва: Просвещение, 2015. – 80 с.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 09-034351-0. – Текст: непосредственны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jc w:val="center"/>
        <w:rPr/>
      </w:pPr>
      <w:r>
        <w:rPr/>
        <w:t>УЧЕБНОЙ ДИСЦИПЛИНЫ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479"/>
        <w:gridCol w:w="4033"/>
        <w:gridCol w:w="2406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i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ы оценки 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>
          <w:trHeight w:val="22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2" w:hanging="28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2" w:hanging="28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2" w:hanging="28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историческими источниками, научной и учебной литературой, средствами ИКТ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2" w:hanging="28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ывать смысл и значение важнейших исторических событ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2" w:hanging="28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ть и анализировать особенности исторического и культурного развития России на рубеже XX-XIX в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2" w:hanging="28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ать оценку историческим событиям и обосновывать свою точку зрения с помощью исторических фактов и собственных аргумент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2" w:hanging="28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овать гражданско-патриотическую пози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9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е ориентироваться в современной экономической, политической и культурной ситуации в Росс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9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взаимосвязь отечественных, региональных, мировых социально-экономических, политических и культурных проб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89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историческими источниками, научной и учебной литературой, средствами ИКТ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489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ывать смысл и значение важнейших исторических событи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489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ть и анализировать особенности исторического и культурного развития России на рубеже XX-XIX вв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489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ать оценку историческим событиям и обосновывать свою точку зрения с помощью исторических фактов и собственных аргументов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489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овать гражданско-патриотическую позицию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наблюдение и оценивание выполн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х и группов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 собеседования, решения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27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</w:p>
          <w:p>
            <w:pPr>
              <w:pStyle w:val="TableParagraph"/>
              <w:numPr>
                <w:ilvl w:val="0"/>
                <w:numId w:val="3"/>
              </w:numPr>
              <w:ind w:left="424" w:right="98" w:hanging="424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сновные периоды государственно-политического развития на рубеже </w:t>
            </w:r>
            <w:r>
              <w:rPr>
                <w:iCs/>
                <w:sz w:val="24"/>
                <w:szCs w:val="24"/>
                <w:lang w:val="en-US" w:eastAsia="ru-RU"/>
              </w:rPr>
              <w:t>XX</w:t>
            </w:r>
            <w:r>
              <w:rPr>
                <w:iCs/>
                <w:sz w:val="24"/>
                <w:szCs w:val="24"/>
                <w:lang w:eastAsia="ru-RU"/>
              </w:rPr>
              <w:t>-X</w:t>
            </w:r>
            <w:r>
              <w:rPr>
                <w:iCs/>
                <w:sz w:val="24"/>
                <w:szCs w:val="24"/>
                <w:lang w:val="en-US" w:eastAsia="ru-RU"/>
              </w:rPr>
              <w:t>IX</w:t>
            </w:r>
            <w:r>
              <w:rPr>
                <w:iCs/>
                <w:sz w:val="24"/>
                <w:szCs w:val="24"/>
                <w:lang w:eastAsia="ru-RU"/>
              </w:rPr>
              <w:t xml:space="preserve"> вв., особенности формирования партийно-политической системы России;</w:t>
            </w:r>
          </w:p>
          <w:p>
            <w:pPr>
              <w:pStyle w:val="TableParagraph"/>
              <w:numPr>
                <w:ilvl w:val="0"/>
                <w:numId w:val="3"/>
              </w:numPr>
              <w:ind w:left="424" w:right="98" w:hanging="424"/>
              <w:rPr/>
            </w:pPr>
            <w:r>
              <w:rPr>
                <w:iCs/>
                <w:sz w:val="24"/>
                <w:szCs w:val="24"/>
                <w:lang w:eastAsia="ru-RU"/>
              </w:rPr>
              <w:t>проблемы и противоречия становления рыночной экономики, основные этапы эволюции внешней политики России, роль и место России в постсоветском пространстве;</w:t>
            </w:r>
          </w:p>
          <w:p>
            <w:pPr>
              <w:pStyle w:val="TableParagraph"/>
              <w:numPr>
                <w:ilvl w:val="0"/>
                <w:numId w:val="3"/>
              </w:numPr>
              <w:ind w:left="424" w:right="97" w:hanging="424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сновные тенденции и явления в культуре;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424" w:right="97" w:hanging="424"/>
              <w:rPr/>
            </w:pPr>
            <w:r>
              <w:rPr>
                <w:iCs/>
                <w:sz w:val="24"/>
                <w:szCs w:val="24"/>
                <w:lang w:eastAsia="ru-RU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4" w:hanging="424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троспективный анализ развития отрасл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right="98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8"/>
              </w:numPr>
              <w:ind w:left="489" w:right="98" w:hanging="489"/>
              <w:rPr/>
            </w:pPr>
            <w:r>
              <w:rPr>
                <w:sz w:val="24"/>
                <w:szCs w:val="24"/>
              </w:rPr>
              <w:t xml:space="preserve">демонстрирует знание </w:t>
            </w:r>
            <w:r>
              <w:rPr>
                <w:iCs/>
                <w:sz w:val="24"/>
                <w:szCs w:val="24"/>
                <w:lang w:eastAsia="ru-RU"/>
              </w:rPr>
              <w:t xml:space="preserve">основных периодов государственно-политического развития на рубеже </w:t>
            </w:r>
            <w:r>
              <w:rPr>
                <w:iCs/>
                <w:sz w:val="24"/>
                <w:szCs w:val="24"/>
                <w:lang w:val="en-US" w:eastAsia="ru-RU"/>
              </w:rPr>
              <w:t>XX</w:t>
            </w:r>
            <w:r>
              <w:rPr>
                <w:iCs/>
                <w:sz w:val="24"/>
                <w:szCs w:val="24"/>
                <w:lang w:eastAsia="ru-RU"/>
              </w:rPr>
              <w:t>-X</w:t>
            </w:r>
            <w:r>
              <w:rPr>
                <w:iCs/>
                <w:sz w:val="24"/>
                <w:szCs w:val="24"/>
                <w:lang w:val="en-US" w:eastAsia="ru-RU"/>
              </w:rPr>
              <w:t>IX</w:t>
            </w:r>
            <w:r>
              <w:rPr>
                <w:iCs/>
                <w:sz w:val="24"/>
                <w:szCs w:val="24"/>
                <w:lang w:eastAsia="ru-RU"/>
              </w:rPr>
              <w:t xml:space="preserve"> вв., особенности формирования партийно-политической системы России;</w:t>
            </w:r>
          </w:p>
          <w:p>
            <w:pPr>
              <w:pStyle w:val="TableParagraph"/>
              <w:numPr>
                <w:ilvl w:val="0"/>
                <w:numId w:val="8"/>
              </w:numPr>
              <w:ind w:left="489" w:right="98" w:hanging="489"/>
              <w:rPr/>
            </w:pPr>
            <w:r>
              <w:rPr>
                <w:sz w:val="24"/>
                <w:szCs w:val="24"/>
              </w:rPr>
              <w:t xml:space="preserve">демонстрирует знание </w:t>
            </w:r>
            <w:r>
              <w:rPr>
                <w:iCs/>
                <w:sz w:val="24"/>
                <w:szCs w:val="24"/>
                <w:lang w:eastAsia="ru-RU"/>
              </w:rPr>
              <w:t>проблем и противоречий становления рыночной экономики, основных этапов эволюции внешней политики России, роль и место России в постсоветском пространстве;</w:t>
            </w:r>
          </w:p>
          <w:p>
            <w:pPr>
              <w:pStyle w:val="TableParagraph"/>
              <w:numPr>
                <w:ilvl w:val="0"/>
                <w:numId w:val="8"/>
              </w:numPr>
              <w:ind w:left="489" w:right="97" w:hanging="489"/>
              <w:rPr/>
            </w:pPr>
            <w:r>
              <w:rPr>
                <w:sz w:val="24"/>
                <w:szCs w:val="24"/>
              </w:rPr>
              <w:t xml:space="preserve">демонстрирует знание </w:t>
            </w:r>
            <w:r>
              <w:rPr>
                <w:iCs/>
                <w:sz w:val="24"/>
                <w:szCs w:val="24"/>
                <w:lang w:eastAsia="ru-RU"/>
              </w:rPr>
              <w:t xml:space="preserve">основных тенденций и явлений в культуре; </w:t>
            </w:r>
          </w:p>
          <w:p>
            <w:pPr>
              <w:pStyle w:val="TableParagraph"/>
              <w:numPr>
                <w:ilvl w:val="0"/>
                <w:numId w:val="8"/>
              </w:numPr>
              <w:ind w:left="489" w:right="97" w:hanging="489"/>
              <w:rPr/>
            </w:pPr>
            <w:r>
              <w:rPr>
                <w:sz w:val="24"/>
                <w:szCs w:val="24"/>
              </w:rPr>
              <w:t xml:space="preserve">демонстрирует знание </w:t>
            </w:r>
            <w:r>
              <w:rPr>
                <w:iCs/>
                <w:sz w:val="24"/>
                <w:szCs w:val="24"/>
                <w:lang w:eastAsia="ru-RU"/>
              </w:rPr>
              <w:t>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89" w:hanging="4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зна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троспективного анализа развития отрасл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ступление с сообщением и/или презент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Абзац списка Знак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  <w:ind w:left="0" w:hanging="0"/>
    </w:pPr>
    <w:rPr>
      <w:sz w:val="28"/>
      <w:szCs w:val="22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8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5:04:00Z</dcterms:created>
  <dc:creator>Пользователь Windows</dc:creator>
  <dc:description/>
  <cp:keywords/>
  <dc:language>en-US</dc:language>
  <cp:lastModifiedBy>RePack by Diakov</cp:lastModifiedBy>
  <dcterms:modified xsi:type="dcterms:W3CDTF">2024-10-24T09:19:00Z</dcterms:modified>
  <cp:revision>7</cp:revision>
  <dc:subject/>
  <dc:title/>
</cp:coreProperties>
</file>